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GIVE THEM FOR THEY KNOW N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ink that on Iscari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one stacked the bloody card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get heroic Christ crossed-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villain had to prowl the yar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alleyways, and after dar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 quickly up to some back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ive a knock and enter i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ell his soul for little m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n what you’d take for a blooded a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a boat half shot in the nether seam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do you do with his being the 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ld closest in the darling drea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Christ infallible?  Of Christ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someone had to play the par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ouldn’t it after all be be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end the shaft to the inmost heart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they said a devil entered the man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 need for a motive to shape the de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ulfill the words, when a devil will 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frame the Christ and make him ble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Judas said, And is it I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meant to say, Am I the 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ear the mask, and go on c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help obliterate the sun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what is stacked can come undon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Judas soon was unpossess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aw what he was agent t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cried, Oh Christ, oh triple bless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t wasn’t me – it couldn’t b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alled at what he couldn’t 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yet had done, he hanged himsel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at was that.   But of the tw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died back then, I pity m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cariot, the gentle chump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didn’t know the cards were stack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nd bet on kings, when ropes were trump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95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7:37:00Z</dcterms:created>
  <dc:creator>Karlann Coughlin</dc:creator>
  <dc:description/>
  <dc:language>en-US</dc:language>
  <cp:lastModifiedBy>Karlann Coughlin</cp:lastModifiedBy>
  <cp:lastPrinted>2006-04-15T11:17:00Z</cp:lastPrinted>
  <dcterms:modified xsi:type="dcterms:W3CDTF">2006-04-15T21:47:00Z</dcterms:modified>
  <cp:revision>3</cp:revision>
  <dc:subject/>
  <dc:title>FORGIVE THEM FOR THEY KNOW NOT</dc:title>
</cp:coreProperties>
</file>